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36374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41997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43212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