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predicate_options}{Declare option-processing of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\textit{Discussions with Jeff Schu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shaping this libr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opt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