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uched in Par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aningful change in Par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6, 2000, 2001, 2020 Adam M. Co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3.0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sociated script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3.0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c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h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   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   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 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   1.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-par       1.5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for each file is defined to b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 that touched it.  Each file is a text file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n the first or second line, and identifi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that last touched it on the next line, so you can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 is which, even if the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package Par, which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).  "par.1" is based on this doc file, and conveys mu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f the same information, but "par.doc"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both par 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rious years, see the copyright notice i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M. Costello (henceforth "I",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("you") permission to do whatever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provided that if you modify them you tak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confusing or misleading people about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 (both you and I) or what version they are. 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ar will have version numbers consisting of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iods, so you could distinguish your version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kind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send me your suggestions for improve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s section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ternatively use these files under the MIT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, free of charge,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a copy of this softwar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the "Software"), to deal in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, including without limitation the right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dify, merge, publish, distribute, sublicen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opies of the Software, and to permit person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furnished to do so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pyright notice and this permission noti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PROVIDED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XPRESS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INFRINGEMENT. IN NO EVENT SHALL THE AUTHO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S BE LIABLE FOR ANY CLAIM, DAMAGES OR OTHER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N AN ACTION OF CONTRACT, TORT OR OTHERWISE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OUT OF OR IN CONNECTION WITH THE SOFTWARE 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ALING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, which means that par can be made reentran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orts it).  Given the right operating syst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for several par processes to share the sa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data space (but not the same stack, of cour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&lt;op&gt;&lt;set&gt;] [Z&lt;op&gt;&lt;set&gt;] [h[&lt;hang&gt;]] [p[&lt;prefix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[&lt;repeat&gt;]] [s[&lt;suffix&gt;]] [T[&lt;Tab&gt;]] [w[&lt;width&gt;]] [b[&lt;bod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[&lt;cap&gt;]] [d[&lt;div&gt;]] [E[&lt;Err&gt;]] [e[&lt;expel&gt;]] [f[&lt;fi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[&lt;guess&gt;]] [i[&lt;invis&gt;]] [j[&lt;just&gt;]] [l[&lt;last&gt;]] [q[&lt;quot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[&lt;Report&gt;]] 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(except newlines) to space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graph.  Paragraphs are separated by protected,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(see the Terminology section for defin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imited by indentation (see the d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nd understand it later, assign to the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gqR B=.,?'_A_a_@ Q=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, question mark, apostrophe, greater-than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bar will probably have to be escaped or quo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ell from 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, though precise, is unfortunately not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-user.  Your best bet is probably to read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erminology, Options, and Environment s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Examples section, referring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ology se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ower user", a full understanding of p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adings of the Terminology, Options, Details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includes exactly those charact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except that the underscore (_)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Whenever it appears, it must beg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ll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@ = all neith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ct meanings of _S, _A, _a, _@, and _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e-dependent.  (Actually, all loca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on _0, but not on the others.)  In the defaul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e: _S includes only space, formfeed, newline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tab, and vertical tab; _A includes only A through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 includes only a through z; _@ includes nothing; and 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only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veral parameters whose values affec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.  Parameters can be assigned value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phabetic character or decimal digit, _A_a_@_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et synta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 option (see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, before any Z options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tains period, question mark, exclamation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, before any W options have been processed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space, formfeed, newline, carriage return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c&gt;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common prefix.  If the parameter &lt;body&gt; is 0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vider just after the leading non-body characters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the beginning if there are none).  If &lt;body&gt; is 1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just after the last non-space non-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c&gt; (at the beginning if there is none),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over any immediately following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 is the number of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ipping the first &lt;p&gt; characters from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c&gt; be the longest common suffix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T&gt;.  If &lt;body&gt; is 0, place a divide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non-body characters in &lt;c&gt; (at the e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), then advance the divider over all but the l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spaces.  If &lt;body&gt; is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just before the first non-space non-bod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ack up the divider over on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f there is one.  The comsuflen of &lt;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following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comprelen (comsuflen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IP, if the block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length of the longer of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ffixes) of the bodiless lines just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if the segment containing the block has any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0.  (See below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ore than one line, or if &lt;quote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gmented fallback prelen of the IP is simply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is &lt;fp&gt; plus the number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ve 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 and/or the 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p&gt; and &lt;s&gt; be the comprelen and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of &lt;S&gt; which, if stripped of its first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&lt;s&gt; characters, would be blank (or, if the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y the &lt;quote&gt; feature and the parameter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n-zero, would consist of the same charact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&lt;repeat&gt; times), is order &lt;k&gt; bodiles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characters of the bodiless line comprise its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&lt;s&gt; characters comprise its suffix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peats in the middle is called 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iddle is empty, the space is taken to be it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vacant lines li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gment, they are all superfluous.  But if th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non-vacant lines within a segment, t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luous except one--the one which contain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paces.  In case of a tie, the first of the t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osen.  Similarly, if contiguous blank lines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segments at the beginning or end of the in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superfluous.  But if they lie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rotected lines, then all are superfluo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lank lines, bounded above and below by protec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alphanumeric characters in the word after &lt;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t least one alphanumeric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Generally, more than one option may appe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, but there are exceptions:  The help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, and Q 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"par " followed by its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sign (+), or a minus sign (-), and &lt;se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charset syntax.  If &lt;op&gt; is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body characters is set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y &lt;set&gt;.  If &lt;op&gt; is a plus/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et defined by &lt;set&gt; are add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existing set of body charact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BODY environment variable and any previo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It is okay to add character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 or to remove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wh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term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mmand line options hold for all paragraphs.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default values.  Any parameters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pend on the IP (namely &lt;prefix&gt; and &lt;suffix&gt;)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parameters, &lt;hang&gt;, &lt;prefix&gt;, &lt;repeat&gt;, &lt;suffi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, and &lt;width&gt;, may be set to any unsigned decimal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.  Defaults to 0.  If the h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1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fallback prelen of the IP.  If the 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out a number, &lt;prefix&gt; is unse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set earlier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stances of their repeat characters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value of &lt;repeat&gt; affec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.  Defaults to 0.  If the r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3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suflen of the IP.  If the s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&lt;suffix&gt; is unset, ev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rlier.  (See also the 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ab&gt;]    Tab characters in the input are expand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ab stops every &lt;Tab&gt; columns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Defaults to 1.  If the T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8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not including the trai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72.  If the w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79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hirteen parameters, &lt;body&gt;, &lt;cap&gt;, &lt;div&gt;, &lt;E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el&gt;, &lt;fit&gt;, &lt;guess&gt;, &lt;invis&gt;, &lt;just&gt;, &lt;last&gt;, &lt;quote&gt;, &lt;Re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ouch&gt;, may be set to either 0 or 1.  If the number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&lt;body&gt;]   If &lt;body&gt; is 1, prefixes may not contain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characters, and suffix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ody characters.  (Actuall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icated by space characters.  Se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suflen in the Terminology section.)  If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0, prefixes and suffixes may not contain an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t all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urrently affects only the application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comprelen of the block.  Let a line's stat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its (&lt;p&gt;+1)st character is a spac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ine in the block whose statu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first line will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options, or by errors) are se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means making the OP narrower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, they will be merged into one 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non-breaking space.  If the tw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more than one space, or by a lin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will insure that they are separated by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a line break, in the 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1 are invisible; that i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If &lt;quote&gt; is 0, &lt;invis&gt;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diless lines, par supplies vaca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quotation nesting levels as follows: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djacent lines in the segment (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wn) which have different quoteprefix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ctions is taken.  If &lt;invis&gt; is 0, and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entirely of quote characters and spaces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, that line is truncated to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of the two lines (both are trunc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).  Otherwise, a line consisting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efix of the two lines is inser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and 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f &lt;touch&gt; is 0, all lines in the 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&lt;width&gt;.  If &lt;touch&gt; is 1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s decreased until the suffixes touch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.  Defaults to the logical OR of &lt;fit&gt; and &lt;la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, j, w, f, 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begins with a number, that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long to a p option if it is 8 or less, and to a 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en unset parameters are assigned default values,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quote&gt; are assigned before &lt;prefix&gt;, and &lt;fit&gt; and &lt;las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NIT before it reads the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value of PARINIT, argument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set of wh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INIT variable, together with the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nders the other environment variables un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 non-newline, a newline will be infer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(but if the input is empty, no newline will be 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put lines will be 0).  Thus, the inp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s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put lines, as they are read, have any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every white character (except newlines)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ctually, each tab character is turned into &lt;Tab&gt; - (&lt;n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) spaces, where &lt;n&gt; is the number of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 on the line (evaluated after earlie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ripped of trailing spaces before being output.  If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0, only vacant lines whose suffixes have length 0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; other bodiless lines have the number of in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haracters increased or decreased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quote&gt; and &lt;div&gt; (see q and d in the Options s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section describes the process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o 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each input line are removed and rememb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for any line to contain fewer than &lt;prefix&gt; +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xt is broken into words,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at is, a word is a maximal sub-sequence of non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guess&gt; is 1, some words might be merged (see g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  The first word includes any spaces that preced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 if &lt;fit&gt; is 1. 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&lt;target&gt; and the lengths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 plus zero or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e value of &lt;fit&gt; is disregarded, and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, empty lines are added at the end to b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p to 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IP, let &lt;afp&gt; be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n of the IP, and let &lt;fs&gt; be the fallback suflen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which are prepended to the &lt;i&gt;th line a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par will return EXIT_FAILURE.  If the erro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paragraph, the preceding paragraph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efore the error was detected.  Line number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local to the IP in which the error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"par error:" on a line by itself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cerning command line or environment variabl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the same usage 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ed from an output function, so par doesn't bo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 (note that each line begins with 8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ditor, such as the ! commands of vi.  You may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your .ex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se Bourne shell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** {!}par^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*^V  {!}p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ading spaces must be removed, and that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M and ^V really need to be ctrl-M and ctrl-V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p command contains two spaces following the ctrl-V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ormat a simple paragraph delimited by blank lines in v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e cursor anywhere in it and type "**" (star st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pply arguments to par, you can type "* " (sta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yp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Par" for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B=._A_a 50b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deal with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characters.  Par should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"Par" for part of the prefix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mi" in the output, mainly to avoid creating the firs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he paragraph were to be fed back through pa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-breaking space policy does come in handy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Johnson" and 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breaks in a paragraph, or remove them, but it ca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they 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may no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expands them into spaces.  I didn't let p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cause tabs don't make sense.  Not everyone's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ab settings, so text files containing tab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.  In fact, almost every text file containing tab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when something is inserted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, so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rt by not letting par output them.  (Thanks to Eric Stu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length of the input prefix.  Ditto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consider adding this capability in a future releas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m 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began in July 1993 as a small program designed to do on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: reformat a single paragraph that might have a bord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It was pretty clean back then.  Over the next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rapidly expanded to handle multiple paragraphs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better guesses, at the cost of becom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very unclean.  It is nowhere near the optim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r task it now tries to address.  It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at it is extremely useful (I find it indispen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rtable, and very stable since version 1.41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-Oct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93 I had very little experience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, so the documentation for Par became rathe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paration between how-it-works (which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) and how-to-use-it (which is fairly simple, if you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 I ought to reexamine the problem, and redesign a new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rom scratch.  I don't know when I might ge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on such a project.  Text files may be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sugg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nicemice.net/am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used, and the version number of pa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Par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nicemice.net/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expect these URLs to change in the forseeable futur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, I'll try to leave forward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