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493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398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16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22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130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420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250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30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48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480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319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99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434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385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962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604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897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