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3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2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0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44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03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0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84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61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3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5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9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2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498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