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916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419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3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151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662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139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277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297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67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338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541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612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137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863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10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773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98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