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74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7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42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70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379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12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68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69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96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7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356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73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007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204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