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807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587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286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567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605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380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504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61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825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462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384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93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326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414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950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