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99998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247798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