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24162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38310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35736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