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7525661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5234522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6142052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3186415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