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IVT LIM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f a b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&lt;= b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(f a) &lt;= y /\ y &lt;= (f b)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!x. a &lt;= x /\ x &lt;= b ==&gt; f contl x)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?x. a &lt;= x /\ x &lt;= b /\ (f x = 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