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q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q_exists : (term -&gt; (term # 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existentially quantifie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q_exists} is a term destructor for restricte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q_exists "?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q_exists} if the term is not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sq_exists, is_resq_exists, strip_resq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