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maker : (thm -&gt; thm list -&gt; thm list)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write maker in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, which may contain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write rules, conversions and provers for cond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ation of how to use the prover on the conditions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to rewrites. A call {ss_of_maker maker ss} changes the ``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'' in {ss} to yield a new simpset; use of this simpset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ill process those theorems using the new rewrite mak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maker is {mk_rewrites} with an appropriate flag, and it is unu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gs, ss_of_conv, ss_of_prov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