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f : ('a -&gt; 'b) -&gt; ('c, 'a) func -&gt; ('c, 'b) fu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function over the range of a finite par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function {mapf f p} applies the (ordinary OCaml) function {f}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elements of a finite partial function, so if it original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to {yi} for it now maps {xi} to {f(yi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unction fails on one of the {y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(1 |=&gt; 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f string_of_int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, string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it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