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192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438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765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803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