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7563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7220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0227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231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