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389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3973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4451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468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