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18165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928263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