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58157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19334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61845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00185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