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80339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55503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42355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4317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