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0896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7796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40241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57394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