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13592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930711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72224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24327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